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茗茶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文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生物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历史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地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经济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一高二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沙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学一级教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-20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2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节课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中国茶文化源远流长，博大精深。茶的形成和发展与中国文化、经济发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展有着千丝万缕的关系。该门课从认识和品鉴中国名茶入手穿过时空隧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道，追溯茶文化的源头，在充满云南丰富多彩的自然与人文地理中去认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识云南茗茶：茶叶的分类、加工方法、冲泡要领茶叶选择保管，了解茶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文化的形成与发展，让同学在自然、质朴的茶情乡情里去感悟真实的多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彩的云南茶韵之美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沙峥，中学一级生物教师，从教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7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年具有丰富的教学经验，教学风格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婉约、语言精辟，讲课深入浅出。本人深受中国茶文化的熏陶和影响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对中国茶之道、中国茶之艺、中国茶之鉴，自修过茶艺师全部课程，利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用业余时间走访了云南境内的各大茶山和产茶区，收集到茶叶种植、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制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作和保存的文字图片资料。对茶叶冲泡、品尝知识，以及茶产业在国民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生产中的经济价值有一定了解。编写的教学大纲涵盖了茶树栽培、茶叶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分类、饮茶品茶、茶叶的经济作用等知识，能让学习者掌握一些茶文化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知识，怡情怡性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地点：有视频投影多媒体教室一间、水电到桌的实验室一间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用具：电茶壶、茶杯、茶碗、飘逸杯、公道杯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……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（教师自备）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材料：绿茶、红茶、普洱茶、花茶、茶点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构建知识（链接生物学、历史、地理和经济学知识，了解茶的起源</w:t>
            </w:r>
          </w:p>
          <w:p>
            <w:pPr>
              <w:pStyle w:val="Normal"/>
              <w:widowControl/>
              <w:spacing w:lineRule="auto" w:line="360"/>
              <w:ind w:left="360" w:hanging="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茶的加工、茶的选择和保管、云南支柱产业茶经济、茶文化的形成</w:t>
            </w:r>
          </w:p>
          <w:p>
            <w:pPr>
              <w:pStyle w:val="Normal"/>
              <w:widowControl/>
              <w:spacing w:lineRule="auto" w:line="360"/>
              <w:ind w:left="360" w:hanging="0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发展与在辉煌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实际操作（传授茶艺基础，认识常用茶艺器具、冲泡要领、品饮要</w:t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领，并动手演练，设计创新。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为考试科目，百分制。其中相关知识为笔试内容占总分值的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60%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，实际动手操作占总分值的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 xml:space="preserve">40%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lenovo</cp:lastModifiedBy>
  <cp:lastPrinted>2010-08-22T15:54:00Z</cp:lastPrinted>
  <dcterms:modified xsi:type="dcterms:W3CDTF">2010-08-28T08:26:00Z</dcterms:modified>
  <cp:revision>7</cp:revision>
  <dc:subject/>
  <dc:title>为了推进高中新课程改革，学校将开设校本选修课程，它由学校自主开发、由学生自主选择的课程</dc:title>
</cp:coreProperties>
</file>